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95" w:leader="none"/>
          <w:tab w:val="left" w:pos="1185" w:leader="none"/>
          <w:tab w:val="center" w:pos="4680" w:leader="none"/>
        </w:tabs>
        <w:jc w:val="left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3535</wp:posOffset>
            </wp:positionH>
            <wp:positionV relativeFrom="paragraph">
              <wp:posOffset>116840</wp:posOffset>
            </wp:positionV>
            <wp:extent cx="430530" cy="457200"/>
            <wp:effectExtent l="0" t="0" r="0" b="0"/>
            <wp:wrapTight wrapText="bothSides">
              <wp:wrapPolygon edited="0">
                <wp:start x="-466" y="0"/>
                <wp:lineTo x="-466" y="20935"/>
                <wp:lineTo x="21600" y="20935"/>
                <wp:lineTo x="21600" y="0"/>
                <wp:lineTo x="-46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2540</wp:posOffset>
            </wp:positionV>
            <wp:extent cx="4762500" cy="809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2"/>
        <w:rPr>
          <w:szCs w:val="28"/>
          <w:u w:val="single"/>
        </w:rPr>
      </w:pPr>
      <w:r>
        <w:rPr>
          <w:szCs w:val="28"/>
          <w:u w:val="single"/>
        </w:rPr>
        <w:t>Annua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>
          <w:u w:val="single"/>
        </w:rPr>
      </w:pPr>
      <w:r>
        <w:rPr>
          <w:b w:val="false"/>
          <w:u w:val="single"/>
        </w:rPr>
        <w:t xml:space="preserve"> </w:t>
      </w:r>
      <w:r>
        <w:rPr>
          <w:u w:val="single"/>
        </w:rPr>
        <w:t>INSPECTION/ TESTING OF BACKFLOW PREVENTION DEV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>State Department of Health (D.O.H.) requires you to maintain Cross Connection Control Assemblies in acceptable condition and to maintain inspection, testing and maintenance records.  W&amp;M Sprinkler will notify you in writing of any condition or deficiency discovered requiring correction or repair.  Any authorized repair work will be performed either as quoted or on a time and material ba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sz w:val="24"/>
          <w:u w:val="none"/>
        </w:rPr>
      </w:pPr>
      <w:r>
        <w:rPr>
          <w:sz w:val="24"/>
        </w:rPr>
        <w:t>SCOPE OF WORK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(Annually)Visually inspect external condition of backflow assembl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(Annually) Verify both assembly control valves are in sealed in proper position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sz w:val="24"/>
        </w:rPr>
        <w:t>(Annually)Perform backflow performance tes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ffix test tags to devic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urnish completed Inspection/test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xcluded Wor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erior Cleaning and retesting of de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pair of device that fails initial te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nding report to water Authorit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ny an all NFPA, DOH, State, and Local requirements in excess of above lis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t>Licensed by the NYS Dept of State – UID# 12000244389, UID#12000281635, UID#12000259060</w:t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16"/>
        </w:rPr>
        <w:t>Rev. (6/16/10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53:00Z</dcterms:created>
  <dc:creator>Davis Ulmer</dc:creator>
  <dc:description/>
  <cp:keywords/>
  <dc:language>en-US</dc:language>
  <cp:lastModifiedBy>bphair</cp:lastModifiedBy>
  <cp:lastPrinted>2010-05-26T15:08:00Z</cp:lastPrinted>
  <dcterms:modified xsi:type="dcterms:W3CDTF">2010-07-26T13:53:00Z</dcterms:modified>
  <cp:revision>2</cp:revision>
  <dc:subject/>
  <dc:title>DAVIS-ULMER SPRINKLER COMPANY, INC</dc:title>
</cp:coreProperties>
</file>